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NNAMON PINWHEEL SCONES (http://foodieteacher.blogspot.co.nz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UNTEER NOTES: Double recipe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 for mix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tra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lling p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 c plain flo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6 t baking powd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¼ t sa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0 g butter, grated or cut into very small piec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1 ¼ c milk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Topp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¼ c brown su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 t cinnamo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0 g soft butter or margarin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Preheat oven to 220°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Sift flour, baking powder and salt into a bow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Cut or rub in butter into flour mixture until it resembles fine breadcrumb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Add milk and mix quickly to a soft dough with a knif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Lightly knead the doug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Roll out dough into a rectangle 1 cm thick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Mix the brown sugar, cinnamon and butter togeth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Spread butter mix over the surface of the doug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Starting from the long edge, roll the dough into a log.  Cut the log into 2 cm piec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Place each scone, cut side up on the baking tray.  Place the scones close together, nearly touching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Bake for 10-12 minutes until the scones are cooked and golden.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3:12:00Z</dcterms:created>
  <dc:creator>Jiuan Jiuan Kok</dc:creator>
  <dc:description/>
  <cp:keywords/>
  <dc:language>en-US</dc:language>
  <cp:lastModifiedBy>john wilson</cp:lastModifiedBy>
  <cp:lastPrinted>2012-05-29T11:29:00Z</cp:lastPrinted>
  <dcterms:modified xsi:type="dcterms:W3CDTF">2012-06-18T09:57:00Z</dcterms:modified>
  <cp:revision>4</cp:revision>
  <dc:subject/>
  <dc:title/>
</cp:coreProperties>
</file>